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Bus from Airport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 xml:space="preserve">ATAF-SITA: service "Vola in Bus" 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 xml:space="preserve">DEPARTURES FROM SITA bus station 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AIRPORT DEPARTURES FROM A. Vespucci</w:t>
      </w:r>
    </w:p>
    <w:p>
      <w:pPr>
        <w:pStyle w:val="Normal"/>
        <w:jc w:val="both"/>
        <w:rPr>
          <w:rFonts w:ascii="Arial" w:hAnsi="Arial" w:eastAsia="Arial Unicode MS" w:cs="Arial"/>
          <w:color w:val="55544E"/>
          <w:sz w:val="22"/>
          <w:szCs w:val="17"/>
        </w:rPr>
      </w:pPr>
      <w:r>
        <w:rPr>
          <w:rFonts w:cs="Arial" w:ascii="Arial" w:hAnsi="Arial"/>
          <w:sz w:val="22"/>
        </w:rPr>
        <w:t>Urban College</w:t>
      </w:r>
    </w:p>
    <w:p>
      <w:pPr>
        <w:pStyle w:val="Tes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taf-Sita: service "Vola in Bus"</w:t>
      </w:r>
    </w:p>
    <w:p>
      <w:pPr>
        <w:pStyle w:val="NormaleWeb"/>
        <w:rPr/>
      </w:pPr>
      <w:r>
        <w:rPr>
          <w:rStyle w:val="StrongEmphasis"/>
          <w:rFonts w:cs="Arial" w:ascii="Arial" w:hAnsi="Arial"/>
          <w:color w:val="000000"/>
          <w:sz w:val="22"/>
          <w:szCs w:val="17"/>
          <w:lang w:val="en-GB"/>
        </w:rPr>
        <w:t>Airport Departure from  A. VESPUCCI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5"/>
        <w:gridCol w:w="1317"/>
        <w:gridCol w:w="1317"/>
        <w:gridCol w:w="1317"/>
        <w:gridCol w:w="1128"/>
        <w:gridCol w:w="1128"/>
        <w:gridCol w:w="1128"/>
        <w:gridCol w:w="1128"/>
      </w:tblGrid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. 06:00</w:t>
              <w:br/>
              <w:t>h. 06:30</w:t>
              <w:br/>
              <w:t>h. 07:00</w:t>
              <w:br/>
              <w:t>h. 07:30</w:t>
              <w:b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. 08:00</w:t>
              <w:br/>
              <w:t>h. 08:30</w:t>
              <w:br/>
              <w:t>h. 09:00</w:t>
              <w:br/>
              <w:t>h. 09:30</w:t>
              <w:b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. 10:00</w:t>
              <w:br/>
              <w:t>h. 10:30</w:t>
              <w:br/>
              <w:t>h. 11:00</w:t>
              <w:br/>
              <w:t>h. 11:3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. 12:00</w:t>
              <w:br/>
              <w:t>h. 12:30</w:t>
              <w:br/>
              <w:t>h. 13:00</w:t>
              <w:br/>
              <w:t>h. 13: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. 14:00</w:t>
              <w:br/>
              <w:t>h. 14:30</w:t>
              <w:br/>
              <w:t>h. 15:00</w:t>
              <w:br/>
              <w:t xml:space="preserve">h. 15:30 </w:t>
              <w:b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. 16:00</w:t>
              <w:br/>
              <w:t>h. 16:30</w:t>
              <w:br/>
              <w:t>h. 17:00</w:t>
              <w:br/>
              <w:t xml:space="preserve">h. 17:30 </w:t>
              <w:b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. 18:00</w:t>
              <w:br/>
              <w:t>h. 18:30</w:t>
              <w:br/>
              <w:t>h. 19:00</w:t>
              <w:br/>
              <w:t xml:space="preserve">h. 19:30 </w:t>
              <w:b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. 20:00</w:t>
              <w:br/>
              <w:t>h. 20:30</w:t>
              <w:br/>
              <w:t>h. 21:3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h. </w:t>
            </w:r>
            <w:r>
              <w:rPr>
                <w:rFonts w:cs="Arial" w:ascii="Arial" w:hAnsi="Arial"/>
                <w:sz w:val="22"/>
                <w:lang w:val="en-GB"/>
              </w:rPr>
              <w:t xml:space="preserve">22:30 </w:t>
              <w:br/>
            </w:r>
            <w:r>
              <w:rPr>
                <w:rFonts w:cs="Arial" w:ascii="Arial" w:hAnsi="Arial"/>
                <w:sz w:val="22"/>
              </w:rPr>
              <w:t xml:space="preserve">h. </w:t>
            </w:r>
            <w:r>
              <w:rPr>
                <w:rFonts w:cs="Arial" w:ascii="Arial" w:hAnsi="Arial"/>
                <w:sz w:val="22"/>
                <w:lang w:val="en-GB"/>
              </w:rPr>
              <w:t>23:30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hyperlink r:id="rId2">
        <w:r>
          <w:rPr>
            <w:rStyle w:val="InternetLink"/>
            <w:rFonts w:cs="Arial" w:ascii="Arial" w:hAnsi="Arial"/>
            <w:sz w:val="22"/>
            <w:lang w:val="en-GB"/>
          </w:rPr>
          <w:t>http://www.aeroporto.firenze.it/IT/index.php?percorso=contents&amp;jk=17&amp;curr=0</w:t>
        </w:r>
      </w:hyperlink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ari Bus Firenze Lucca</w:t>
      </w:r>
    </w:p>
    <w:p>
      <w:pPr>
        <w:pStyle w:val="Normal"/>
        <w:rPr>
          <w:rFonts w:ascii="Arial" w:hAnsi="Arial" w:cs="Arial"/>
          <w:sz w:val="22"/>
        </w:rPr>
      </w:pPr>
      <w:hyperlink r:id="rId3">
        <w:r>
          <w:rPr>
            <w:rStyle w:val="InternetLink"/>
            <w:rFonts w:cs="Arial" w:ascii="Arial" w:hAnsi="Arial"/>
            <w:sz w:val="22"/>
          </w:rPr>
          <w:t>http://www.vaibus.com/pdf/orari/LibrettoOrario_inverno_2009-10_3.pdf</w:t>
        </w:r>
      </w:hyperlink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sto">
    <w:name w:val="testo"/>
    <w:basedOn w:val="Normal"/>
    <w:qFormat/>
    <w:pPr>
      <w:spacing w:before="280" w:after="280"/>
      <w:jc w:val="both"/>
    </w:pPr>
    <w:rPr>
      <w:rFonts w:ascii="Tahoma" w:hAnsi="Tahoma" w:eastAsia="Arial Unicode MS" w:cs="Tahoma"/>
      <w:color w:val="000000"/>
      <w:sz w:val="17"/>
      <w:szCs w:val="17"/>
    </w:rPr>
  </w:style>
  <w:style w:type="paragraph" w:styleId="Testorosso">
    <w:name w:val="testo_rosso"/>
    <w:basedOn w:val="Normal"/>
    <w:qFormat/>
    <w:pPr>
      <w:spacing w:before="280" w:after="280"/>
    </w:pPr>
    <w:rPr>
      <w:rFonts w:ascii="Tahoma" w:hAnsi="Tahoma" w:eastAsia="Arial Unicode MS" w:cs="Tahoma"/>
      <w:b/>
      <w:bCs/>
      <w:color w:val="99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eroporto.firenze.it/IT/index.php?percorso=contents&amp;jk=17&amp;curr=0" TargetMode="External"/><Relationship Id="rId3" Type="http://schemas.openxmlformats.org/officeDocument/2006/relationships/hyperlink" Target="http://www.vaibus.com/pdf/orari/LibrettoOrario_inverno_2009-10_3.pd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21:08:00Z</dcterms:created>
  <dc:creator>Angela</dc:creator>
  <dc:description/>
  <dc:language>en-US</dc:language>
  <cp:lastModifiedBy>Angela</cp:lastModifiedBy>
  <dcterms:modified xsi:type="dcterms:W3CDTF">2009-10-29T21:38:00Z</dcterms:modified>
  <cp:revision>3</cp:revision>
  <dc:subject/>
  <dc:title>Bus from Airport</dc:title>
</cp:coreProperties>
</file>